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909841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475697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50433476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